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st Grade</w:t>
      </w:r>
    </w:p>
    <w:p>
      <w:pPr>
        <w:pStyle w:val="Normal"/>
        <w:rPr/>
      </w:pPr>
      <w:r>
        <w:rPr>
          <w:rFonts w:cs="Arial" w:ascii="Arial" w:hAnsi="Arial"/>
        </w:rPr>
        <w:t xml:space="preserve">First grade students continue to build an essential foundation of reading skills.  They focus on letter-sound correspondence although this is a focus of instruction, they must learn this along with a concept of story and an understanding that reading should make sense and be enjoyable. </w:t>
      </w:r>
    </w:p>
    <w:p>
      <w:pPr>
        <w:pStyle w:val="Normal"/>
        <w:rPr/>
      </w:pPr>
      <w:r>
        <w:rPr>
          <w:rFonts w:cs="Arial" w:ascii="Arial" w:hAnsi="Arial"/>
        </w:rPr>
        <w:t>By the end of the year, students should be able to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ading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udents should be able to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Identity all letters and know all of the letter / sound relationship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Decode short and long vowel word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Use word solving strategies to decode word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Fluently read books at a level H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Find meaning and make connections between text and real lif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riting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udent should be able to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rite for a purpo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ble to write a sentence including proper subject-verb agreem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rite a clear beginning, middle and en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ansition from inventive spelling to real spell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rm all letters correct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re Study/Focus for First Grade:</w:t>
      </w:r>
    </w:p>
    <w:p>
      <w:pPr>
        <w:pStyle w:val="Normal"/>
        <w:rPr/>
      </w:pPr>
      <w:r>
        <w:rPr/>
        <w:t>Predictable text, narrative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iteracy Componen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Includes/Foc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Frequency of Instruc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honemic Awareness, Phonics,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&amp; Word Stud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</w:rPr>
              <w:t>Word familie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hort vowel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lends and diagraph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ai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ading Alou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Thinkalouds for comprehension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ocabul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gular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hared Read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cepts of print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ord solving strategie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mprehension strategie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tory ele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ai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Guided Reading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cepts of Print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ord Solving Strategie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lu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eek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dependent &amp;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rtner Reading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(may include Reading Conference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electing Just Right Book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</w:rPr>
              <w:t>10 – 20 minutes Dai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teracy Work Sta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</w:rPr>
              <w:t>Stations may include, but are not limited to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eastAsia="Times New Roman" w:cs="Arial" w:ascii="Arial" w:hAnsi="Arial"/>
              </w:rPr>
              <w:t>Word st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etr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stening to stori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andwriting practic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uided Read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rit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riter’s Worksho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ersonal Narrat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gularly –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 to 5 times a wee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22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tion Timel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red Leve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/Reading Recor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/O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 (struggling student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/April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" w:ascii="Arial" w:hAnsi="Arial"/>
              </w:rPr>
              <w:t>May/June (struggling student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WA or Words Their Way Spelling Assess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3006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3006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Samp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/Oct</w:t>
            </w:r>
          </w:p>
          <w:p>
            <w:pPr>
              <w:pStyle w:val="Normal"/>
              <w:tabs>
                <w:tab w:val="clear" w:pos="720"/>
                <w:tab w:val="center" w:pos="3006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/Apr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ed using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grade rubric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Palatino Linotype" w:hAnsi="Cambria;Palatino Linotype" w:eastAsia="Cambria;Palatino Linotype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1:45:00Z</dcterms:created>
  <dc:creator>Kristie Arnold</dc:creator>
  <dc:description/>
  <cp:keywords/>
  <dc:language>en-US</dc:language>
  <cp:lastModifiedBy>Michelle Weber</cp:lastModifiedBy>
  <dcterms:modified xsi:type="dcterms:W3CDTF">2009-07-30T11:36:00Z</dcterms:modified>
  <cp:revision>4</cp:revision>
  <dc:subject/>
  <dc:title>First Grade</dc:title>
</cp:coreProperties>
</file>